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RAMITE PARLAMENTARIO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 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ey 20662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 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 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SENADO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</w:rPr>
        <w:t>-  Mens.y P/L del P.E.N : 19-12-73</w:t>
      </w:r>
    </w:p>
    <w:p>
      <w:pPr>
        <w:pStyle w:val="Normal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Dict.Com. Inst y Just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onsi. S/tablas y aprob: 20-12-1973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 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 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DIPUTADOS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</w:rPr>
        <w:t> </w:t>
      </w:r>
      <w:r>
        <w:rPr>
          <w:b/>
          <w:bCs/>
          <w:sz w:val="32"/>
        </w:rPr>
        <w:t>-  Dict.Comis. As.Const y Leg.Gral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Consid. Y sanción: 24/25-04-197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 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Dirección de Información Parlamentaria.</w:t>
    </w:r>
  </w:p>
  <w:p>
    <w:pPr>
      <w:pStyle w:val="Footer"/>
      <w:rPr/>
    </w:pPr>
    <w:r>
      <w:rPr>
        <w:sz w:val="18"/>
      </w:rPr>
      <w:t xml:space="preserve">Av. Rivadavia 1864 (1033) Buenos Aires, Argentina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Tel/Fax: (+5411) 6313-6033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e-mail: dip@hcdn.gov.a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00070" cy="1569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156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19:00Z</dcterms:created>
  <dc:creator>nn</dc:creator>
  <dc:description/>
  <dc:language>en-US</dc:language>
  <cp:lastModifiedBy>nn</cp:lastModifiedBy>
  <dcterms:modified xsi:type="dcterms:W3CDTF">2007-09-13T17:24:00Z</dcterms:modified>
  <cp:revision>1</cp:revision>
  <dc:subject/>
  <dc:title> </dc:title>
</cp:coreProperties>
</file>